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а капитального строительства по адресу: Ставропольский край, г. Ставрополь, ул. Семашко, 3б в  квартале 486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5. Зона специализированной общественной застройки), утвержденными решением Ставропольской городской Думы   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0522:4 и объекта капитального строительства по адресу: Ставропольский край, г. Ставрополь, ул. Семашко, 3б в квартале 486 – «общественное питание, гостиничное обслуживание, служебные гараж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9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2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8-19T14:24:00Z</dcterms:modified>
  <cp:revision>4</cp:revision>
  <dc:subject/>
  <dc:title>Приложение 3</dc:title>
</cp:coreProperties>
</file>